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глашение к участию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ОО «Оператор-ЦРПТ», исполняющий функции оператора информационной системы, используемой в целях эксперимента по обязательной маркировке товаров средствами идентификации, на безвозмездной основе, </w:t>
      </w:r>
      <w:r>
        <w:rPr>
          <w:b/>
          <w:szCs w:val="28"/>
        </w:rPr>
        <w:t>14 октября 2021  года в 10-00 (мск)</w:t>
      </w:r>
      <w:r>
        <w:rPr>
          <w:szCs w:val="28"/>
        </w:rPr>
        <w:t xml:space="preserve"> проводит мероприятие: «Всероссийская конференция по маркировке пива и пивных напитков»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мероприятии могут принять участие представители производителей пива и пивной продукции, организаций оптовой и розничной торговли, гостинично-ресторанного бизнеса и др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мероприятия и ссылки для подключения к нему прилагаетс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45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Style15">
    <w:name w:val="Без интервала Знак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Companyinfotext">
    <w:name w:val="company-info__tex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Calibri" w:cs="Arial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йкину по мониторингу цен  в метах отдыха люде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1:16:00Z</dcterms:created>
  <dc:creator>solovyeva</dc:creator>
  <dc:description/>
  <dc:language>en-US</dc:language>
  <cp:lastModifiedBy>Админ</cp:lastModifiedBy>
  <cp:lastPrinted>2021-09-23T12:13:00Z</cp:lastPrinted>
  <dcterms:modified xsi:type="dcterms:W3CDTF">2021-09-28T11:16:00Z</dcterms:modified>
  <cp:revision>2</cp:revision>
  <dc:subject/>
  <dc:title/>
</cp:coreProperties>
</file>